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tpd 1.4.5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 RSA Data Security, Inc. Created 199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 Norio Kobot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 and OML and GPLv3 and GPLv2</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FvplQRkO4kueJt9jzbkWHaz1ZWz1GZP6AyiKZsYUNql/VmK2A9+TgnEqhJ2wCIW0Y7dP8x
ul4YEM1Vm5Q2y2yA5CcoHleFuZZt5tBi9yvVXTq19JlAJjKwIWeppgb4SlC8EdLxauLEQhP+
bEwRBK7BEaDaBJjAR+OPdqo+MrSBMF7tXROD2e34UHlMvrl8XMZd2Pm5OwBAl+8XGXphFXJH
rorY9WLJGd1tYgQh1g</vt:lpwstr>
  </property>
  <property fmtid="{D5CDD505-2E9C-101B-9397-08002B2CF9AE}" pid="3" name="_2015_ms_pID_7253431">
    <vt:lpwstr>o+BIlXH5wcUYqxbfhqxz5Kd5CGN3nHnLjBkeRrtGJhFcTcS6hpXMcK
equ5W8mUZtEf7DM633wgtSFxMyrn/SVf/wP0Iv7fvjlu4bqUxrusschgcKCOZRUA8XAra8NC
ojP+Ds/6BvmoIwCF1GHW3UJn3mDIELaxHN8DTxvSpgKBtgJUTCqxeKyft8U7MDCt5DlLV/tA
X88HNN9OfH5x54eu80w34s4DXQTgpeuyPgu1</vt:lpwstr>
  </property>
  <property fmtid="{D5CDD505-2E9C-101B-9397-08002B2CF9AE}" pid="4" name="_2015_ms_pID_7253431_00">
    <vt:lpwstr>_2015_ms_pID_7253431</vt:lpwstr>
  </property>
  <property fmtid="{D5CDD505-2E9C-101B-9397-08002B2CF9AE}" pid="5" name="_2015_ms_pID_7253432">
    <vt:lpwstr>l4LKqlUVvqgkjs9v0n3iwPMAXLXGBcTGmflZ
yjA/2PGE4R7MOPT9RCavo3Ywut9xP1K5jArHOiiK4MuAYWbD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974</vt:lpwstr>
  </property>
</Properties>
</file>